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bidi="ar-SA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bidi="ar-SA"/>
        </w:rPr>
        <w:t>3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kern w:val="0"/>
          <w:sz w:val="32"/>
          <w:szCs w:val="32"/>
          <w:lang w:bidi="ar-SA"/>
        </w:rPr>
      </w:pPr>
      <w:r>
        <w:rPr>
          <w:rFonts w:eastAsia="黑体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  <w:lang w:bidi="ar-SA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bidi="ar-SA"/>
        </w:rPr>
        <w:t>系统填报说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江苏省高校基础科研项目管理系统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https://info.jse.edu.cn/login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）为本次申报的唯一网络平台，网络申报办法及流程管理以该系统为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bidi="ar-SA"/>
        </w:rPr>
        <w:t>一、系统填报时间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日至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bidi="ar-SA"/>
        </w:rPr>
        <w:t>二、系统填报流程和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请各高校在项目管理系统开放后，进入系统查看《江苏省高校基础科研项目管理系统使用手册》，按要求在线提交申报材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  <w:lang w:bidi="ar-SA"/>
        </w:rPr>
        <w:t>（一）重大项目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填报范围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仅限通过学校在限额范围内遴选推荐的项目申报人填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填报流程和内容</w:t>
      </w:r>
    </w:p>
    <w:p>
      <w:pPr>
        <w:pStyle w:val="Normal"/>
        <w:spacing w:lineRule="atLeast" w:line="24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申报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登录江苏省高校基础科研项目管理系统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https://info.jse.edu.cn/login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），以实名信息提交注册申请（已有账号者无需再次注册），待学校管理员审核后即可登录系统，并按规定要求填写申报信息。</w:t>
      </w:r>
    </w:p>
    <w:p>
      <w:pPr>
        <w:pStyle w:val="Normal"/>
        <w:spacing w:lineRule="atLeast" w:line="240"/>
        <w:jc w:val="center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仿宋_GB2312" w:cs="Times New Roman"/>
          <w:kern w:val="0"/>
          <w:sz w:val="32"/>
          <w:szCs w:val="32"/>
          <w:lang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eastAsia="zh-CN" w:bidi="ar-SA"/>
        </w:rPr>
        <w:drawing>
          <wp:inline distT="0" distB="0" distL="0" distR="0">
            <wp:extent cx="5273040" cy="746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Times New Roman" w:hAnsi="Times New Roman" w:eastAsia="仿宋_GB2312" w:cs="Times New Roman"/>
          <w:b/>
          <w:b/>
          <w:bCs/>
          <w:kern w:val="0"/>
          <w:sz w:val="36"/>
          <w:szCs w:val="36"/>
          <w:lang w:bidi="ar-SA"/>
        </w:rPr>
      </w:pPr>
      <w:r>
        <w:rPr>
          <w:rFonts w:ascii="Times New Roman" w:hAnsi="Times New Roman" w:cs="Times New Roman" w:eastAsia="仿宋_GB2312"/>
          <w:b/>
          <w:bCs/>
          <w:kern w:val="0"/>
          <w:sz w:val="24"/>
          <w:szCs w:val="24"/>
          <w:lang w:bidi="ar-SA"/>
        </w:rPr>
        <w:t>重大项目申报流程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个人申报。项目申报人在系统中在线填报基础信息表，下载《江苏高校哲学社会科学研究重大项目申请书》（论证部分）和《江苏高校哲学社会科学研究项目课题论证活页》模板撰写，以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格式将申请书（论证部分）和活页上传至系统。下载《项目申报人承诺书》模板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WORD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格式）打印签字（建议直接添加电子签名）并以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格式上传至系统，确认无误后进行系统提交。经学校审核通过后，再下载打印最终纸质材料，交由学校盖章后报教育厅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sz w:val="32"/>
          <w:szCs w:val="32"/>
          <w:lang w:bidi="ar-SA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高校推荐。各高校对系统填报内容逐项进行审查，确保线上线下填写内容完全一致，活页填写符合规范，再进行系统审核确认。同时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高校社科研究管理部门需在系统中提交以下电子材料（下列材料放入一个文件夹，整体以压缩包的形式上传至系统）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）加盖学校公章的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《江苏高校哲学社会科学研究重大项目申报一览表》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以系统导出为准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）扫描件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格式，命名格式：学校名称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重大项目申报一览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bidi="ar-SA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）加盖高校社科研究管理部门公章的《公示截图》（</w:t>
      </w:r>
      <w:r>
        <w:rPr>
          <w:rFonts w:eastAsia="仿宋_GB2312" w:cs="Times New Roman" w:ascii="Times New Roman" w:hAnsi="Times New Roman"/>
          <w:sz w:val="32"/>
          <w:szCs w:val="32"/>
          <w:lang w:bidi="ar-SA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格式，命名格式：学校名称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重大项目申报公示截图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_GB2312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  <w:lang w:bidi="ar-SA"/>
        </w:rPr>
        <w:t>（二）一般项目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一般项目的申报材料由各高校社科研究管理部门进行系统报送，项目申报人无需注册账号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各高校组织校内评审，待公示无异议后，高校社科研究管理部门需在系统中提交以下电子材料（下列材料分类汇总后放入一个文件夹，整体以压缩包的形式上传至系统）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《一般项目申请书》的电子版（均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WORD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格式，命名格式：一般项目申请书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学校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姓名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课题名称），全校整体作为一个文件夹（文件夹命名格式：学校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一般项目申请书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加盖学校公章的《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江苏高校哲学社会科学研究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一般项目申报一览表》，加盖高校社科研究管理部门公章的《公示截图》和《评审说明》（均为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格式，命名格式：学校名称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一般项目申报一览表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/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评审说明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/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公示截图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bidi="ar-SA"/>
        </w:rPr>
        <w:t>江苏高校哲学社会科学研究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一般项目申报一览表》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EXCEL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格式，命名格式：学校名称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+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一般项目申报一览表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bidi="ar-SA"/>
        </w:rPr>
        <w:t>三、申报系统及技术问题联系方式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联系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及联系方式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：庆老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 w:bidi="ar-SA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18355074209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 w:bidi="ar-SA"/>
        </w:rPr>
        <w:t>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张志超，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887015676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；电子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邮箱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bidi="ar-SA"/>
        </w:rPr>
        <w:t>qingsn@authine.com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bidi="ar-SA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55:00Z</dcterms:created>
  <dc:creator>Administrator</dc:creator>
  <dc:description/>
  <dc:language>en-US</dc:language>
  <cp:lastModifiedBy>uos</cp:lastModifiedBy>
  <cp:lastPrinted>2023-02-21T15:42:00Z</cp:lastPrinted>
  <dcterms:modified xsi:type="dcterms:W3CDTF">2023-02-24T09:27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3703</vt:lpwstr>
  </property>
  <property fmtid="{D5CDD505-2E9C-101B-9397-08002B2CF9AE}" pid="3" name="commondata">
    <vt:lpwstr>commondata</vt:lpwstr>
  </property>
</Properties>
</file>